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51735</wp:posOffset>
                </wp:positionH>
                <wp:positionV relativeFrom="page">
                  <wp:posOffset>345440</wp:posOffset>
                </wp:positionV>
                <wp:extent cx="2540" cy="125761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5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7.2pt" to="193.2pt,1017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NUGI ELENA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8"/>
                <w:szCs w:val="28"/>
                <w:vertAlign w:val="superscript"/>
                <w:lang w:val="it-IT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vertAlign w:val="superscript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Residenz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ATO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anugielena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eastAsia="Arial Narrow" w:cs="Arial Narrow" w:ascii="Arial Narrow" w:hAnsi="Arial Narrow"/>
          <w:sz w:val="16"/>
          <w:lang w:val="it-IT"/>
        </w:rPr>
        <w:t xml:space="preserve">                                                     </w:t>
      </w:r>
      <w:r>
        <w:rPr>
          <w:rFonts w:cs="Arial Narrow" w:ascii="Arial Narrow" w:hAnsi="Arial Narrow"/>
          <w:sz w:val="16"/>
          <w:lang w:val="it-IT"/>
        </w:rPr>
        <w:t>Stato civile              coniugata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6 – 04 – 1980 , Prato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                        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                         </w:t>
      </w:r>
      <w:r>
        <w:rPr>
          <w:rFonts w:cs="Arial Narrow" w:ascii="Arial Narrow" w:hAnsi="Arial Narrow"/>
          <w:b/>
          <w:lang w:val="it-IT"/>
        </w:rPr>
        <w:t xml:space="preserve">11/2018 ad oggi          </w:t>
      </w:r>
      <w:r>
        <w:rPr>
          <w:sz w:val="24"/>
          <w:szCs w:val="24"/>
          <w:lang w:val="it-IT"/>
        </w:rPr>
        <w:t>Impiegata amministrativa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                          </w:t>
      </w:r>
      <w:r>
        <w:rPr>
          <w:rFonts w:cs="Arial Narrow" w:ascii="Arial Narrow" w:hAnsi="Arial Narrow"/>
          <w:b/>
          <w:lang w:val="it-IT"/>
        </w:rPr>
        <w:t xml:space="preserve">08/2010-10/2018         </w:t>
      </w:r>
      <w:r>
        <w:rPr>
          <w:sz w:val="24"/>
          <w:szCs w:val="24"/>
          <w:lang w:val="it-IT"/>
        </w:rPr>
        <w:t>Impiegata amministrativa</w:t>
      </w:r>
    </w:p>
    <w:p>
      <w:pPr>
        <w:pStyle w:val="Aaoeeu"/>
        <w:widowControl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1/2008- 6/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detta alla segreteria 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 xml:space="preserve">Studio Legale 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detta alla segreteria 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>Studio Legal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9"/>
              <w:rPr/>
            </w:pPr>
            <w:r>
              <w:rPr/>
              <w:t xml:space="preserve">Addetta alla segreteria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Ufficio Commercial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0 - 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1"/>
              </w:rPr>
              <w:t xml:space="preserve">Hostess e segretaria per “PratoExpo” mostra semestrale del tessuto tessile prates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tessi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08585</wp:posOffset>
                      </wp:positionH>
                      <wp:positionV relativeFrom="page">
                        <wp:posOffset>-654685</wp:posOffset>
                      </wp:positionV>
                      <wp:extent cx="2540" cy="125761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25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-51.55pt" to="8.7pt,938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Prestazione svolta in qualità di intervistatore nell’ambito dell’indagine statistica sulla mobilità nell’area pratese e nella provincia di Pr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  <w:szCs w:val="21"/>
              </w:rPr>
              <w:t xml:space="preserve">“ </w:t>
            </w:r>
            <w:r>
              <w:rPr>
                <w:sz w:val="24"/>
                <w:szCs w:val="21"/>
              </w:rPr>
              <w:t xml:space="preserve">Asel Ricerche “Agenzia di servizi per le economie locali - 59100 Pr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agini statistich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Hostess pubblicitari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società “ SIDDARTE “ : organizzazione e promozione spettacoli – 59100 Pr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ubblicità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 in polit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2004-2009     Consigliere di Alleanza Nazionale Circoscrizione di Prato Nord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2009-2014     Consigliere PdL Circoscrizione di Prato Nord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  <w:t xml:space="preserve">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1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>Campagna elettorale per le Elezioni politiche  per il candidato Patrizio La Pietra , candidato al Senato con Fratelli d’Italia collegio Prato-Pisto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ind w:left="2410" w:hanging="0"/>
        <w:rPr>
          <w:sz w:val="24"/>
        </w:rPr>
      </w:pPr>
      <w:r>
        <w:rPr>
          <w:rFonts w:cs="Arial Narrow" w:ascii="Arial Narrow" w:hAnsi="Arial Narrow"/>
          <w:b/>
        </w:rPr>
        <w:t xml:space="preserve">2017            </w:t>
      </w:r>
      <w:r>
        <w:rPr>
          <w:sz w:val="24"/>
        </w:rPr>
        <w:t xml:space="preserve">Campagna elettorale per le Elezioni amministrative Pistoia ,     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lista Fratelli d’Italia, candidato a sindaco Alessandro Tomasi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</w:rPr>
        <w:t xml:space="preserve">                                    </w:t>
      </w:r>
      <w:r>
        <w:rPr>
          <w:rFonts w:eastAsia="Arial Narrow" w:cs="Arial Narrow" w:ascii="Arial Narrow" w:hAnsi="Arial Narrow"/>
          <w:b/>
        </w:rPr>
        <w:t xml:space="preserve">         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/>
      </w:pPr>
      <w:r>
        <w:rPr>
          <w:sz w:val="24"/>
          <w:szCs w:val="24"/>
        </w:rPr>
        <w:t xml:space="preserve">                          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2015</w:t>
      </w:r>
      <w:r>
        <w:rPr>
          <w:sz w:val="24"/>
          <w:szCs w:val="24"/>
        </w:rPr>
        <w:t xml:space="preserve">         campagna elettorale per il candidato in Regione Avv Gianni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sz w:val="24"/>
          <w:szCs w:val="24"/>
        </w:rPr>
        <w:t>Cenni, Fratelli d’Italia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/>
      </w:pPr>
      <w:r>
        <w:rPr>
          <w:sz w:val="24"/>
        </w:rPr>
        <w:t xml:space="preserve">                                    </w:t>
      </w:r>
      <w:r>
        <w:rPr>
          <w:rFonts w:cs="Arial Narrow" w:ascii="Arial Narrow" w:hAnsi="Arial Narrow"/>
          <w:b/>
        </w:rPr>
        <w:t xml:space="preserve">2014              </w:t>
      </w:r>
      <w:r>
        <w:rPr>
          <w:sz w:val="24"/>
          <w:szCs w:val="24"/>
        </w:rPr>
        <w:t xml:space="preserve">campagna elettorale per amministrative Agliana, segreteria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organizzativa Candidato a sindaco Maurizio Ciottoli, Fratelli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d’Italia e collaborazione per amministrative a Prato lista FdI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4095" w:leader="none"/>
        </w:tabs>
        <w:ind w:left="60" w:hanging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>Campagna elettorale per le Elezioni Regionali per il candidato Gianluca Banchelli PdL , Segreteria organizzati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pagna elettorale per le Elezioni Amministrative ed Europee a Prato. Segreteria organizzativa per il Candidato Sindaco Roberto Cenni (coalizione del centro destra 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>Campagna elettorale per le Elezioni Politiche a Prato ed Amministrative a Poggio a Caiano ( candidato sindaco centro destra Giuseppe Conte per la lista “ Noi Poggesi uniti per la Libertà “ 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9"/>
              <w:ind w:left="60" w:hanging="0"/>
              <w:rPr/>
            </w:pPr>
            <w:r>
              <w:rPr/>
              <w:t xml:space="preserve">Campagna elettorale  per le Elezioni Politiche  AN On. Roberto Ulivi, segreteria organizzativa  e Coordinatrice del personale addetto alla logistica.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agna elettorale per le Elezioni Regionali Gianluca Bini Alleanza Nazionale , segreteria organizzat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ind w:left="120" w:hanging="0"/>
              <w:rPr/>
            </w:pPr>
            <w:r>
              <w:rPr/>
              <w:t>Campagna elettorale amministrative Prato, segreteria organizzativa candidato Sindaco Avv. Filippo Bernocchi (coalizione centro destra )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69215</wp:posOffset>
                      </wp:positionH>
                      <wp:positionV relativeFrom="page">
                        <wp:posOffset>-651510</wp:posOffset>
                      </wp:positionV>
                      <wp:extent cx="2540" cy="125761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25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51.3pt" to="-5.3pt,938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1/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9"/>
              <w:ind w:left="60" w:hanging="0"/>
              <w:rPr/>
            </w:pPr>
            <w:r>
              <w:rPr/>
              <w:t>Segreteria Circolo Destra Libera per il Congresso di Alleanza Nazionale a Pra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</w:rPr>
              <w:t>Campagna elettorale per il Sen. Roberto Ulivi Alleanza Naziona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/>
              <w:t xml:space="preserve">      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iscritta all’Università degli Studi di Firenze presso  </w:t>
            </w:r>
          </w:p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 xml:space="preserve">la sede di Prato al corso di laurea di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4"/>
                <w:lang w:val="it-IT"/>
              </w:rPr>
            </w:pPr>
            <w:r>
              <w:rPr>
                <w:i w:val="false"/>
                <w:iCs/>
                <w:sz w:val="24"/>
                <w:lang w:val="it-IT"/>
              </w:rPr>
              <w:t>“</w:t>
            </w:r>
            <w:r>
              <w:rPr>
                <w:i w:val="false"/>
                <w:iCs/>
                <w:sz w:val="24"/>
                <w:lang w:val="it-IT"/>
              </w:rPr>
              <w:t>Management internazionalizzazione e qualità indirizzo in Marketing e Internazionalizzazion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9"/>
              <w:widowControl w:val="false"/>
              <w:suppressAutoHyphens w:val="false"/>
              <w:rPr>
                <w:rFonts w:ascii="Arial Narrow" w:hAnsi="Arial Narrow" w:cs="Arial Narrow"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IN – P.zza Ciardi , 59100 Pr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Maturità scientific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1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9"/>
              <w:widowControl w:val="false"/>
              <w:suppressAutoHyphens w:val="false"/>
              <w:rPr>
                <w:rFonts w:ascii="Arial Narrow" w:hAnsi="Arial Narrow" w:cs="Arial Narrow"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iceo Scientifico  Statale “ Convitto Nazionale Cicognini” Pra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mallCaps/>
          <w:spacing w:val="40"/>
          <w:lang w:val="en-US" w:eastAsia="en-US"/>
        </w:rPr>
      </w:pPr>
      <w:r>
        <w:rPr>
          <w:rFonts w:cs="Arial Narrow" w:ascii="Arial Narrow" w:hAnsi="Arial Narrow"/>
          <w:smallCaps/>
          <w:spacing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7061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5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 Italia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inglese - frances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 buono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A’ di LAVORARE IN GRUPPO MATURATA IN MOLTEPLICI SITUAZIONI IN CUI ERA INDISPENSABILE LA COLLABORAZIONE TRA FIGURE DIVERS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A’ DI LAVORARE IN SITUAZIONI DI STRESS, LEGATE SOPRATTUTTO AL RAPPORTO CON IL PUBBLIC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OSCENZA DEGLI APPLICATIVI MICROSOFT E DEL PACCHETTO OFFICE, IN MODO PARTICOLARE EXCEL. BUONA CAPACITA’ DI NAVIGARE IN INTERNET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HO SUONATO PER 12 ANNI IL VIOLONCELLO, SCUOLA DI MUSICA  “ g. vERDI “ A PRATO, FACENDO PARTE DELL’ORCHESTRA DELLA SCUOLA DI MUSICA E SUONANDO  ANCHE ALL’ESTERO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MOBILISTICA ( PATENTE B 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lang w:val="it-IT"/>
        </w:rPr>
      </w:pPr>
      <w:r>
        <w:rPr>
          <w:lang w:val="it-IT"/>
        </w:rPr>
        <w:t>Autorizzo il trattamento dei miei dati personali ai sensi del D.lgs. 196 del 30 giugno 2003</w:t>
      </w:r>
    </w:p>
    <w:p>
      <w:pPr>
        <w:pStyle w:val="Eaoaeaa"/>
        <w:widowControl/>
        <w:rPr>
          <w:lang w:val="it-IT"/>
        </w:rPr>
      </w:pPr>
      <w:r>
        <w:rPr>
          <w:lang w:val="it-IT"/>
        </w:rPr>
      </w:r>
    </w:p>
    <w:p>
      <w:pPr>
        <w:pStyle w:val="Eaoaeaa"/>
        <w:widowControl/>
        <w:rPr>
          <w:lang w:val="it-IT"/>
        </w:rPr>
      </w:pPr>
      <w:r>
        <w:rPr>
          <w:lang w:val="it-IT"/>
        </w:rPr>
      </w:r>
    </w:p>
    <w:p>
      <w:pPr>
        <w:pStyle w:val="Eaoaeaa"/>
        <w:widowControl/>
        <w:rPr>
          <w:lang w:val="it-IT"/>
        </w:rPr>
      </w:pPr>
      <w:r>
        <w:rPr>
          <w:lang w:val="it-IT"/>
        </w:rPr>
      </w:r>
    </w:p>
    <w:p>
      <w:pPr>
        <w:pStyle w:val="Eaoaeaa"/>
        <w:widowControl/>
        <w:rPr>
          <w:lang w:val="it-IT"/>
        </w:rPr>
      </w:pPr>
      <w:r>
        <w:rPr>
          <w:lang w:val="it-IT"/>
        </w:rPr>
      </w:r>
    </w:p>
    <w:p>
      <w:pPr>
        <w:pStyle w:val="Eaoaeaa"/>
        <w:widowControl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>Data______________________                                                                  Firma_____________________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ind w:left="2055" w:hanging="0"/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true"/>
      <w:jc w:val="both"/>
      <w:outlineLvl w:val="8"/>
    </w:pPr>
    <w:rPr>
      <w:sz w:val="24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Corpodeltesto2">
    <w:name w:val="Corpo del testo 2"/>
    <w:basedOn w:val="Normal"/>
    <w:qFormat/>
    <w:pPr>
      <w:widowControl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19:00Z</dcterms:created>
  <dc:creator>Siamosenzalavoro</dc:creator>
  <dc:description/>
  <cp:keywords/>
  <dc:language>en-US</dc:language>
  <cp:lastModifiedBy>elena</cp:lastModifiedBy>
  <cp:lastPrinted>2009-07-14T11:09:00Z</cp:lastPrinted>
  <dcterms:modified xsi:type="dcterms:W3CDTF">2019-05-10T06:05:00Z</dcterms:modified>
  <cp:revision>5</cp:revision>
  <dc:subject/>
  <dc:title>Cv Europeo Italiano</dc:title>
</cp:coreProperties>
</file>