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CURRICULUM VITAE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del Candidato alle elezioni Amministrative per Comuni superiori a 15.000 abitanti</w:t>
      </w:r>
    </w:p>
    <w:p>
      <w:pPr>
        <w:pStyle w:val="Normal"/>
        <w:jc w:val="righ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ai sensi dell'arti. 1 c. 14 della legge n.3 del Gennaio 2019</w:t>
      </w:r>
    </w:p>
    <w:p>
      <w:pPr>
        <w:pStyle w:val="Normal"/>
        <w:jc w:val="righ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Cognome: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Cambi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Nome: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Alessia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Nato/a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a Firenze </w:t>
      </w:r>
      <w:r>
        <w:rPr>
          <w:b/>
          <w:bCs/>
          <w:i w:val="false"/>
          <w:iCs w:val="false"/>
          <w:sz w:val="28"/>
          <w:szCs w:val="28"/>
        </w:rPr>
        <w:t>il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04/01/1977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8"/>
          <w:szCs w:val="28"/>
        </w:rPr>
        <w:t>Professione: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Giornalista e Graphic Designer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>(in corso di svolgimento, o svolta, in maniera prevalente)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Titolo/i di Studio: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Diploma di Maturità Liceo Scientifico N. Copernico, Prato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Laurea in Comunicazione Visiva presso Istituto Superiore di Design A. Palladio, VR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Diploma in Operatore di Pastorale Giovanile Università Pontificia Salesiana, Roma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Esperienze Lavorative: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Giornalista e Grafico presso Edizioni Paoline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Esperienze Associative: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Catechista ed educatrice parrocchiale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Volontario Arciconfraternita della Misericordia di Prato sez. Femminile presso Ludoteca dell'Ospedale Misericordia e Dolce e del Dopo Scuola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Volontario ed Ex Membro del Consiglio Direttivo dell'Associazione Amici dei Musei di Prato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Fondatrice e Presidente dell'ASD Grizzlies Prato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Head Coach della squadra maschile Prato Lacrosse dell'ASD Grizzlies Prato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9:28:25Z</dcterms:created>
  <dc:creator>alessia cambi</dc:creator>
  <dc:description/>
  <dc:language>en-US</dc:language>
  <cp:lastModifiedBy/>
  <cp:revision>0</cp:revision>
  <dc:subject/>
  <dc:title/>
</cp:coreProperties>
</file>