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MUNE RECANATI (MC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6 MAGGIO 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a Fran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to 25/01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li Claud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nati 27/06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ti Lind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nati 03/05/199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anelli Feder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to 17/11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ti Ettor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nati 04/04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atti Lor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nati 24/08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novo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nati 13/10/19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p Ta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egal 14/10/198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ara Pigini Riccar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nati 03/01/199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 Riccar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nati 30/01/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Ragione Angela Mari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 15/07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llantini Bianca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o San Giorgio 24/02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Pc2</dc:creator>
  <dc:description/>
  <cp:keywords/>
  <dc:language>en-US</dc:language>
  <cp:lastModifiedBy>Massimo Belvederesi</cp:lastModifiedBy>
  <cp:lastPrinted>2019-05-08T16:36:00Z</cp:lastPrinted>
  <dcterms:modified xsi:type="dcterms:W3CDTF">2019-05-08T14:36:00Z</dcterms:modified>
  <cp:revision>4</cp:revision>
  <dc:subject/>
  <dc:title/>
</cp:coreProperties>
</file>