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_ROZZANO (MI)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DATA ELEZIONI______26/05/2019____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RO COSIM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TTAGLIE (TA) 18/02/195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IELLO IVAN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RI (SA) 25/04/198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MBI ROBERTO ANDRE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21/12/196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ANI MICHE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DONATO MILANESE (MI) 21/06/197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LE MARI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26/02/198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’ RO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 (ME) 04/06/195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IBERTI ILEN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01/05/199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UZZI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GLIANO (MT) 10/10/195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O MARIA LUI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URIA (TA) 21/01/195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ERINI KATIA ANNA BRU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15/01/196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NNANTUONO ELEONOR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O SAN GIOVANNI (MI) 03/02/197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NDI LUC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19/12/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GANARO CATIAN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10/05/197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IERI PAO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12/11/196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LEGRINO CATERI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06/01/198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CCHI MAU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 (RM) 17/11/195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MELLA TERES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OLANO (NA) 14/11/196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RENI FRANCES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NANO (MI) 10/10/196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ISI ANGE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CEGLIE (BA) 17/03/195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CUSI ALESSAND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22/02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26:00Z</dcterms:created>
  <dc:creator>Pc2</dc:creator>
  <dc:description/>
  <cp:keywords/>
  <dc:language>en-US</dc:language>
  <cp:lastModifiedBy>lorenza rossi</cp:lastModifiedBy>
  <cp:lastPrinted>2016-03-08T13:33:00Z</cp:lastPrinted>
  <dcterms:modified xsi:type="dcterms:W3CDTF">2019-05-02T08:26:00Z</dcterms:modified>
  <cp:revision>2</cp:revision>
  <dc:subject/>
  <dc:title/>
</cp:coreProperties>
</file>