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Giambra Priscilla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2335" cy="104521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Via Pietro Donzella, 3, 93012 Gela (Italia) </w:t>
            </w:r>
          </w:p>
          <w:p>
            <w:pPr>
              <w:pStyle w:val="ECVContactDetails1"/>
              <w:rPr/>
            </w:pPr>
            <w:r>
              <w:rPr/>
              <w:t>Domicilio: Via Caduti di Marzabotto, 20, 24044 Dalmine (BG)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>342-7767023</w:t>
            </w:r>
            <w:r>
              <w:rPr/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iscagiambra@hotmail.it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Femminile </w:t>
            </w:r>
            <w:r>
              <w:rPr>
                <w:rStyle w:val="ECVHeadingContactDetails"/>
              </w:rPr>
              <w:t xml:space="preserve">| Data di nascita </w:t>
            </w:r>
            <w:r>
              <w:rPr>
                <w:rStyle w:val="ECVContactDetails"/>
              </w:rPr>
              <w:t xml:space="preserve">21/09/1993 </w:t>
            </w:r>
            <w:r>
              <w:rPr>
                <w:rStyle w:val="ECVHeadingContactDetails"/>
              </w:rPr>
              <w:t xml:space="preserve">| Nazionalità </w:t>
            </w:r>
            <w:r>
              <w:rPr>
                <w:rStyle w:val="ECVContactDetails"/>
              </w:rPr>
              <w:t>Italiana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/09/2017–20/11/201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usiliaria notturno/OS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omunità "Vivere Insieme", Gel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6/2017–31/08/201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Banconis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Bar, Gel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3/07/2016–30/08/201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Volontari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SA (Residenza Sanitaria Assistenziale), Gela (Itali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>Sanità e assistenza sociale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2016–12/07/201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Tirocinio OS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SA (Residenza Sanitaria Assistenziale), Gela (Itali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>Sanità e assistenza sociale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2015–08/12/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Volontari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SA (Residenza Sanitaria Assistenziale), Gela (Itali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>Sanità e assistenza sociale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09/2014–30/09/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Volontario Tecnico di Laboratori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Azienda Sanitaria Provinciale di Caltanissetta (Itali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>Sanitario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9–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i Tecnico Chimico Biologic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stituto di Istruzione Superiore Statale “Ettore Majorana”, Gel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12/2015–12/07/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OPERATORE SOCIO ASSISTENZIAL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ENAIP CALTANISSETT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ertificate Trinity Gese Grade 2 Exam</w:t>
            </w:r>
          </w:p>
          <w:p>
            <w:pPr>
              <w:pStyle w:val="ECVSubSectionHeading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NSION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LATO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DUZIONE SCRITT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olt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ttur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zion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oduzione oral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ivelli: A1 e A2: Utente base - B1 e B2: Utente autonomo - C1 e C2: Utente avanzato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Quadro Comune Europeo di Riferimento delle Lingu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Aperta e comunicativa, mi piace instaurare relazioni funzionali con chi mi circonda.</w:t>
            </w:r>
          </w:p>
          <w:p>
            <w:pPr>
              <w:pStyle w:val="EuropassSectionDetails"/>
              <w:rPr/>
            </w:pPr>
            <w:r>
              <w:rPr/>
              <w:t>Amo ascoltare gli altri e confrontarmi su aspetti diversi (lavoro, formazione, vita privata).</w:t>
            </w:r>
          </w:p>
          <w:p>
            <w:pPr>
              <w:pStyle w:val="EuropassSectionDetails"/>
              <w:rPr/>
            </w:pPr>
            <w:r>
              <w:rPr/>
              <w:t>Curiosa, desiderosa di conoscere contesti nuovi, sperimentare le competenze maturate e di acquisire sempre nuove abilità, assumendo atteggiamenti positivi ed entusiastici nei confronti delle esperienze che vivo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Mi piace lavorare in team, cooperare in modo che ognuno abbia la possibilità di esprimere sé stesso e le proprie capacità in funzione degli obiettivi da raggiungere..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Mi riconosco ottime competenze organizzative e gestionali; sono in grado di gestire in maniera adeguata tempi e risorse materiali.</w:t>
            </w:r>
          </w:p>
          <w:p>
            <w:pPr>
              <w:pStyle w:val="EuropassSectionDetails"/>
              <w:rPr/>
            </w:pPr>
            <w:r>
              <w:rPr/>
              <w:t>Ottima flessibilità, capacità di adattamento e di problem solving, abilità a sostenere lo stress e ritmi di lavoro incalzanti.</w:t>
            </w:r>
          </w:p>
          <w:p>
            <w:pPr>
              <w:pStyle w:val="EuropassSectionDetails"/>
              <w:rPr/>
            </w:pPr>
            <w:r>
              <w:rPr/>
              <w:t>Responsabile, autonoma, riflessiva, tendo a programmare gli impegni in modo da portare a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termine i compiti, anche di natura differente, rispettando sempre i tempi, qualità dell'operato, valori aziendali ed obiettivi prefissati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uone capacità nel campo musicale e sportivo con diploma di Cintura Nera 1° Dan Conseguito nell'anno 2009 con la federazione FIJLKAM - CONI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10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INTEGRA, RISPETTOSA, FLESSIBI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12/12/17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one europea, 2002-2017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12/12/17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one europea, 2002-2017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stofumettoCarattere">
    <w:name w:val="Testo fumetto Carattere"/>
    <w:qFormat/>
    <w:rPr>
      <w:rFonts w:ascii="Segoe UI" w:hAnsi="Segoe UI" w:eastAsia="SimSun;宋体" w:cs="Mangal;Courier New"/>
      <w:color w:val="3F3A38"/>
      <w:spacing w:val="-6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europass.cedefop.europa.eu/it/resources/european-language-levels-cefr" TargetMode="External"/><Relationship Id="rId10" Type="http://schemas.openxmlformats.org/officeDocument/2006/relationships/hyperlink" Target="http://europass.cedefop.europa.eu/it/resources/digital-competences" TargetMode="External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58:00Z</dcterms:created>
  <dc:creator/>
  <dc:description>Priscilla Giambra Europass CV</dc:description>
  <cp:keywords>Europass CV Cedefop</cp:keywords>
  <dc:language>en-US</dc:language>
  <cp:lastModifiedBy>PC</cp:lastModifiedBy>
  <cp:lastPrinted>2018-02-07T12:18:00Z</cp:lastPrinted>
  <dcterms:modified xsi:type="dcterms:W3CDTF">2018-02-07T11:19:00Z</dcterms:modified>
  <cp:revision>3</cp:revision>
  <dc:subject>Priscilla Giambra Europass CV</dc:subject>
  <dc:title>CV-Europass-20171212-Giambra-I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Priscilla Giambra</vt:lpwstr>
  </property>
  <property fmtid="{D5CDD505-2E9C-101B-9397-08002B2CF9AE}" pid="3" name="Owner">
    <vt:lpwstr>Priscilla Giambra</vt:lpwstr>
  </property>
</Properties>
</file>